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bidi w:val="0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-6"/>
          <w:sz w:val="28"/>
          <w:szCs w:val="2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6"/>
          <w:sz w:val="28"/>
          <w:szCs w:val="28"/>
          <w:highlight w:val="white"/>
          <w:lang w:val="pl-PL" w:eastAsia="zxx" w:bidi="zxx"/>
        </w:rPr>
        <w:t>Załącznik nr 2 do Umowy - ETAP  II</w:t>
      </w:r>
    </w:p>
    <w:p>
      <w:pPr>
        <w:pStyle w:val="Styl"/>
        <w:bidi w:val="0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-6"/>
          <w:sz w:val="28"/>
          <w:szCs w:val="2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6"/>
          <w:sz w:val="28"/>
          <w:szCs w:val="28"/>
          <w:shd w:fill="FFFFFF" w:val="clear"/>
          <w:lang w:val="pl-PL" w:eastAsia="zxx" w:bidi="zxx"/>
        </w:rPr>
      </w:r>
    </w:p>
    <w:tbl>
      <w:tblPr>
        <w:tblW w:w="97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"/>
        <w:gridCol w:w="1922"/>
        <w:gridCol w:w="1080"/>
        <w:gridCol w:w="1410"/>
        <w:gridCol w:w="855"/>
        <w:gridCol w:w="1695"/>
        <w:gridCol w:w="855"/>
        <w:gridCol w:w="1496"/>
      </w:tblGrid>
      <w:tr>
        <w:trPr/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Lp.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koł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/>
                <w:bCs/>
                <w:kern w:val="2"/>
                <w:sz w:val="20"/>
                <w:szCs w:val="20"/>
              </w:rPr>
              <w:t>Tabor dla transportu  dla  grupy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Cena netto za 1  świadczenie usługi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(zł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Stawka podatku VAT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(%)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Cena brutto za 1  świadczenie u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ługi (z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(kol. 4 x kol. 5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Ilość przejazdów 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Cena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brutto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za całość zamówienia dla Szkoły (zł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(kol. 6 x kol. 7)</w:t>
            </w:r>
          </w:p>
        </w:tc>
      </w:tr>
      <w:tr>
        <w:trPr>
          <w:trHeight w:val="306" w:hRule="atLeast"/>
        </w:trPr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Lucida Sans Unicode" w:cs="Trebuchet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Lucida Sans Unicode" w:cs="Trebuchet MS" w:ascii="Trebuchet MS" w:hAnsi="Trebuchet MS"/>
                <w:b/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7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 xml:space="preserve">Szkoła Podstawowa nr 3; 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Wyspiańskiego 3</w:t>
            </w:r>
          </w:p>
          <w:p>
            <w:pPr>
              <w:pStyle w:val="Normal"/>
              <w:widowControl/>
              <w:bidi w:val="0"/>
              <w:snapToGrid w:val="false"/>
              <w:ind w:right="-17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42-600 Tarnowskie Gór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ar-SA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ar-SA" w:bidi="ar-SA"/>
              </w:rPr>
              <w:t>188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ar-SA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ar-SA" w:bidi="ar-SA"/>
              </w:rPr>
              <w:t>32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2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Szkoła Podstawowa nr 5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Leśna 23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 xml:space="preserve">42-600 Tarnowskie Góry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32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16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3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Zespół Szkolno – Przedszkolny nr 1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Słowackiego 34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 xml:space="preserve">42-600 Tarnowskie Góry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…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32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15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4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Szkoła Podstawowa nr 8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Janasa 11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 xml:space="preserve">42-612 Tarnowskie Góry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16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15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5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Szkoła Podstawowa nr 9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Sobieskiego 5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 xml:space="preserve">42-600 Tarnowskie Góry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48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32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6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Szkoła Podstawowa nr 10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Zaciszna 17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 xml:space="preserve">42-600 Tarnowskie Góry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16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16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7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Szkoła Podstawowa nr 11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Korola 38a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 xml:space="preserve">42-600 Tarnowskie Góry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95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16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8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Zespół Szkolno – Przedszkolny nr 3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Żeromskiego 64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 xml:space="preserve">42-600 Tarnowskie Góry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16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128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9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Szkoła Podstawowa nr 13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Armii Krajowej 1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 xml:space="preserve">42-609 Tarnowskie Góry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16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32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0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Zespół Szkolno – Przedszkolny nr 4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Powstańców Warszawskich 4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 xml:space="preserve">42-680 Tarnowskie Góry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5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6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1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Szkoła Podstawowa nr 15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Litewska 6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 xml:space="preserve">42-612 Tarnowskie Góry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shd w:fill="auto" w:val="clear"/>
                <w:em w:val="none"/>
                <w:lang w:val="pl-PL" w:eastAsia="zh-CN" w:bidi="hi-IN"/>
              </w:rPr>
              <w:t>31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47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2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Zespół Szkolno – Przedszkolny nr 2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Jagodowa 72</w:t>
            </w:r>
          </w:p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 xml:space="preserve">42-609 Tarnowskie Góry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6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6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3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Przedszkole nr 4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Sienkiewicza 5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42-600 Tarnowskie Gór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6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6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4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Przedszkole nr 9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Zaciszna 11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42-606 Tarnowskie Gór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5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5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5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Przedszkole nr 11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Mickiewicza 18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42-600 Tarnowskie Gór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6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5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6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Przedszkole nr 12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Korola 18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42-600 Tarnowskie Gór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6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5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7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Przedszkole nr 22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Wyszyńskiego 137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42-612 Tarnowskie Gór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6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5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8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Przedszkole nr 24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Strzybnicka 1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42-609 Tarnowskie Gór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5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6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9.</w:t>
            </w:r>
          </w:p>
        </w:tc>
        <w:tc>
          <w:tcPr>
            <w:tcW w:w="192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Przedszkole nr 26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ul. Pastuszki 3</w:t>
            </w:r>
          </w:p>
          <w:p>
            <w:pPr>
              <w:pStyle w:val="Normal"/>
              <w:widowControl/>
              <w:bidi w:val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h-CN" w:bidi="hi-IN"/>
              </w:rPr>
              <w:t>42-680 Tarnowskie Góry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Times New Roman" w:cs="Trebuchet MS"/>
                <w:b w:val="false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kern w:val="2"/>
                <w:sz w:val="20"/>
                <w:szCs w:val="20"/>
                <w:lang w:eastAsia="ar-SA" w:bidi="ar-SA"/>
              </w:rPr>
              <w:t>Do 35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6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  <w:tr>
        <w:trPr>
          <w:trHeight w:val="567" w:hRule="exact"/>
        </w:trPr>
        <w:tc>
          <w:tcPr>
            <w:tcW w:w="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192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  <w:lang w:val="pl-PL" w:eastAsia="zh-CN" w:bidi="hi-I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rebuchet MS" w:hAnsi="Trebuchet MS" w:eastAsia="Arial" w:cs="Trebuchet MS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Arial" w:cs="Trebuchet MS" w:ascii="Trebuchet MS" w:hAnsi="Trebuchet MS"/>
                <w:b w:val="false"/>
                <w:bCs w:val="false"/>
                <w:kern w:val="2"/>
                <w:sz w:val="20"/>
                <w:szCs w:val="20"/>
              </w:rPr>
              <w:t>Do 54 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......... %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 zł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6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Znakinumeracji">
    <w:name w:val="Znaki numeracji"/>
    <w:qFormat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ind w:left="0" w:right="-453" w:hanging="0"/>
      <w:jc w:val="both"/>
    </w:pPr>
    <w:rPr>
      <w:sz w:val="28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ind w:left="0" w:right="0" w:hanging="0"/>
    </w:pPr>
    <w:rPr>
      <w:rFonts w:ascii="Arial" w:hAnsi="Arial" w:eastAsia="Times New Roman" w:cs="Arial"/>
      <w:sz w:val="24"/>
      <w:szCs w:val="24"/>
    </w:rPr>
  </w:style>
  <w:style w:type="paragraph" w:styleId="Legenda1">
    <w:name w:val="Legenda1"/>
    <w:basedOn w:val="Normal"/>
    <w:next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9:37:00Z</dcterms:created>
  <dc:creator>konto</dc:creator>
  <dc:description/>
  <dc:language>en-US</dc:language>
  <cp:lastModifiedBy/>
  <cp:lastPrinted>1995-11-21T17:41:00Z</cp:lastPrinted>
  <dcterms:modified xsi:type="dcterms:W3CDTF">2025-10-06T09:52:35Z</dcterms:modified>
  <cp:revision>36</cp:revision>
  <dc:subject/>
  <dc:title/>
</cp:coreProperties>
</file>